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ZP/65/PN/31/2010/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ISTOTNYCH WARUNKÓW ZAMÓWIENIA (SIWZ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l. Armii Krajowej 3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8-302 Wałbr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P 886 – 24 – 82 -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targ nieograniczo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 WARTOŚCI PONIŻEJ 193 000 EURO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Eksploatacja urządzeń oświetlenia drogowego  na terenie miasta Wałbrzycha w dzielnicach Podzamcze, Piaskowa Góra, Szczawienko, Lubiechów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Wspólny Słownik Zamówień (CPV): 50.23.21.00-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łbrzych................2010 r.                                                                                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akceptuj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Postępowanie prowadzone jest zgodnie z ustawą Prawo zamówień publicznych, zwanym dalej „Ustawą”   (t.j. Dz.U. Nr 113 z 2010 r.,  poz. 759),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02:00Z</dcterms:created>
  <dc:creator>ZDiK</dc:creator>
  <dc:description/>
  <dc:language>en-US</dc:language>
  <cp:lastModifiedBy>ZDiK</cp:lastModifiedBy>
  <cp:lastPrinted>2008-10-07T11:59:00Z</cp:lastPrinted>
  <dcterms:modified xsi:type="dcterms:W3CDTF">2010-10-11T06:10:00Z</dcterms:modified>
  <cp:revision>4</cp:revision>
  <dc:subject/>
  <dc:title>SPECYFIKACJA ISTOTNYCH WARUNKÓW ZAMÓWIENIA PUBLICZNEGO</dc:title>
</cp:coreProperties>
</file>